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АНАЛІЗ РЕГУЛЯТОРНОГО ВПЛИВУ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зва  регуляторного акта:  </w:t>
      </w:r>
      <w:r>
        <w:rPr>
          <w:b/>
          <w:sz w:val="28"/>
          <w:szCs w:val="28"/>
          <w:lang w:val="uk-UA"/>
        </w:rPr>
        <w:t>«</w:t>
      </w:r>
      <w:r>
        <w:rPr>
          <w:b/>
          <w:bCs/>
          <w:sz w:val="26"/>
          <w:szCs w:val="26"/>
          <w:lang w:val="uk-UA"/>
        </w:rPr>
        <w:t xml:space="preserve">Про ставки єдиного податку»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орган: Білинська 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документа: постійна комісія з питань планування бюджету та фінансів (Бонк Л.Я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о на виконання та з дотриманням вимог Закону України «Про засади державної регуляторної політики в сфері господарської діяльності»,    </w:t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  </w:t>
      </w:r>
      <w:r>
        <w:rPr>
          <w:b/>
          <w:sz w:val="28"/>
          <w:szCs w:val="28"/>
          <w:u w:val="single"/>
          <w:lang w:val="uk-UA"/>
        </w:rPr>
        <w:t>1 Визначення та аналіз проблеми, яку передбачається розв’язати шляхом  регулюванн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коном України від 04.11.2011 року № 4014-VI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були внесені зміни до Податкового Кодексу України, а саме в розділ ХІV включено главу «Спрощена система оподаткування, обліку та звітності»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датковим кодексом зобов’язано органи місцевого самоврядування забезпечити прийняття рішень щодо встановлення єдиного податку.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2.Цілі  регул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становлення ставок єдиного податку для фізичних осіб – підприємців  в межах граничних розмірів, передбачених Податковим Кодексом України. Запропонований акт регулюватиме адміністративні відносини між регуляторним органом, в особі Білинської сільської   ради та суб’єктами господарювання.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 Визначення та оцінка альтернативних способів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досягнення встановлених ці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носини, що вини</w:t>
        <w:softHyphen/>
        <w:t xml:space="preserve">кають у сфері справляння податків і зборів, регулюються Податковим кодексом України.  Ст. 12 Податкового кодексу України передбачено, що рішення про встановлення місцевих податків та зборів на певній території, в межах визначених повноважень, приймають сільські, селищні, міські ради. Ст. 10 визначено, що єдиний податок відноситься до обов’язкових місцевих податків та зборів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льтернативні  способи  досягнення  встановлених  цілей,  у  тому  числі  ті,  які  не  передбачають  регуляторного  впливу – відсутні. 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4. Механізм  розв’язання  проблеми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ішення приймається сільською  радою у відповідності до підрозділу Податкового кодексу України,  ст. 26 Закону України “Про місцеве самоврядування в Україні”, шляхом запровадження єдиного податку та встановлення ставок відповідно до вимог Податкового кодексу України. </w:t>
      </w:r>
    </w:p>
    <w:p>
      <w:pPr>
        <w:pStyle w:val="TextBodyIndent"/>
        <w:jc w:val="center"/>
        <w:rPr/>
      </w:pPr>
      <w:r>
        <w:rPr>
          <w:b/>
          <w:sz w:val="28"/>
          <w:szCs w:val="28"/>
          <w:u w:val="single"/>
          <w:lang w:val="uk-UA"/>
        </w:rPr>
        <w:t>5. Обґрунтування  можливостей  досягнення  визначених  цілей  у  разі  прийняття регуляторного  акта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проект рішення  розроблено у відповідності до вимог діючого законодавства, в разі необхідності селищна рада матиме змогу вносити зміни та доповнення до даного проекту у відповідності до діючого законодавства та конкретних обставин.</w:t>
      </w:r>
    </w:p>
    <w:p>
      <w:pPr>
        <w:pStyle w:val="Normal"/>
        <w:spacing w:before="280" w:after="28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ї шкоди від наслідків дії акта не передбачається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6 Визначення очікуваних результатів прийняття регуляторного акту: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  відповідної сфери діяль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дохідної частини сільського бюджету;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. Термін  дії 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  виникненні  змін  у  чинному  законодавстві,  які  можуть  впливати  на  дію  запропонованого  регуляторного  акта,  до  нього  будуть  вноситись  відповідні  коригування  та  доповнення. Термін  дії  запропонованого  проекту  регуляторного  акта  встановлюється  до  прийняття  нових  нормативних  актів.</w:t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Показники  результативності  акт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ами,  які  характеризують  наслідки  дії  регуляторного  акта  є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ходження єдиного податку   до  сільського   бюджету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уб'єктів господарювання – фізичних осіб, які обрали спрощену систему оподаткування, обліку та зві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азове відстеження результативності даного регуляторного акту буде проведено до дня набрання чинності даного регуляторного а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вторне відстеження результативності буде здійснено через рік після набуття чинності даним регуляторним ак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ичне відстеження результативності буде здійснюватися раз на кожні три роки, починаючи з дня закінчення заходів з повторного відстеження  цього акта, протягом строку його 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разі виявлення неврегульованих та проблемних моментів, шляхом аналізу якісних та кількісних показників дії цього акта, ці моменти буде виправлено шляхом внесення відповідних змін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                                                                                 Бонк Л.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basedOn w:val="Style11"/>
    <w:qFormat/>
    <w:rPr>
      <w:b/>
      <w:sz w:val="32"/>
      <w:lang w:val="uk-UA" w:bidi="ar-SA"/>
    </w:rPr>
  </w:style>
  <w:style w:type="character" w:styleId="1">
    <w:name w:val="Знак Знак1"/>
    <w:basedOn w:val="Style11"/>
    <w:qFormat/>
    <w:rPr>
      <w:b/>
      <w:bCs/>
      <w:sz w:val="28"/>
      <w:szCs w:val="28"/>
      <w:lang w:val="uk-UA" w:bidi="ar-SA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16:00Z</dcterms:created>
  <dc:creator>Я</dc:creator>
  <dc:description/>
  <cp:keywords/>
  <dc:language>en-US</dc:language>
  <cp:lastModifiedBy>Я</cp:lastModifiedBy>
  <dcterms:modified xsi:type="dcterms:W3CDTF">2013-06-06T14:17:00Z</dcterms:modified>
  <cp:revision>2</cp:revision>
  <dc:subject/>
  <dc:title/>
</cp:coreProperties>
</file>